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an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sr-Latn-CS"/>
              </w:rPr>
              <w:t>Frag deine Freund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веж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опише нечију свакодневниц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правилно да употребљавају предлоге за врем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опишу нечију свакодневниц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правилно употребљавају предлоге за врем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Индивидуални, рад у групам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и позива их да отворе уџбеник на страни 25 како би урадили вежбе 9 и 10. Наставник најпре дели ученике на групе од по три ученика. Једног ученика у свакој групи одређује за наратора, односно оног ко ће прочитати вежбу на крају. Тај ученик најпре у вежби 9 пита друга два ученика у ком делу дана се баве одређеним активностима и бележи време у табелу. То раде и остала два ученика. Када попуне табелу, ученици пишу реченице на основу података из табеле, у вежби 10. Сва три ученика из групе пишу речениц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4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е групе заврше вежбу, наставник позива нараторе група да прочитају реченице. Ученици читају реченице, а наставник их похваљује и исправља могуће греш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радне свеске на страни 10 како би урадили задатак 10. Наставник објашњава ученицима предлоге за време. Предлог 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 се користи за годишња доба и месеце у години, предлог 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 за дане у недељи, а предлог 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 за време на сату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редлог 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v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i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 значи ”од-до”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неколико примера за сваки предлог на табли, а ученици преписују у радне свеске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44:00Z</dcterms:created>
  <dc:creator>Vera Scekic</dc:creator>
  <dc:description/>
  <cp:keywords/>
  <dc:language>en-US</dc:language>
  <cp:lastModifiedBy>Microsoft Office User</cp:lastModifiedBy>
  <dcterms:modified xsi:type="dcterms:W3CDTF">2021-02-07T18:02:00Z</dcterms:modified>
  <cp:revision>13</cp:revision>
  <dc:subject/>
  <dc:title/>
</cp:coreProperties>
</file>